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Nombre</w:t>
      </w:r>
      <w:r>
        <w:rPr>
          <w:rFonts w:cs="Times New Roman" w:ascii="Times New Roman" w:hAnsi="Times New Roman"/>
          <w:b/>
          <w:sz w:val="24"/>
          <w:szCs w:val="24"/>
        </w:rPr>
        <w:t>: ________________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eastAsia="Times New Roman"/>
          <w:lang w:eastAsia="en-BS"/>
        </w:rPr>
        <w:t>Número de Cédula: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Topic: mi barri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39"/>
        <w:gridCol w:w="1711"/>
        <w:gridCol w:w="1710"/>
        <w:gridCol w:w="1621"/>
        <w:gridCol w:w="161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í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pción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a copia de diálo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er p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log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log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cover p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er p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part miss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cover p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logue seen in different docu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hard cop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. Copy and present before spe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’t grade presentation without a hard cop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atvida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roup reflects all the items in the community 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roup has  community layout but no community 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munity plan and class layout do not correspond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munity plan and class layout do not correspon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community plan, no class layo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ud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 su nomb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enas noch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 llamo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y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 nombre es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priate and accur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pri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word mispronounc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pri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h words mis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ounc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appropria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nounced properly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priate and mis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nounced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greeting/name was us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aració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ation shows much practice and is performed from memory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 shows much practice but is performed with one pa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 shows practice but speaker pauses two or three ti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 shows little  practice and speaker pauses many ti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ation shows little  pract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id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-15 ite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—13 ite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ite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it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ite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i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át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 Vocabulari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are no grammar or vocabulary err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is one grammar or vocabulary err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re are two or three erro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re are four or more erro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are five or more err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unciació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err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casional err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t err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able to underst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deocám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ble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tween 5:30 PM an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 P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audi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 12:01 AM and audi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2 P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audi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3 AM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audibl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4 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audi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ma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a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/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x15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W 3 i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346205" o:spid="shape_0" fillcolor="silver" stroked="f" o:allowincell="f" style="position:absolute;margin-left:-13.45pt;margin-top:258.55pt;width:494.85pt;height:10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LASS ORAL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9:17:00Z</dcterms:created>
  <dc:creator>hwalker</dc:creator>
  <dc:description/>
  <cp:keywords/>
  <dc:language>en-US</dc:language>
  <cp:lastModifiedBy>user</cp:lastModifiedBy>
  <dcterms:modified xsi:type="dcterms:W3CDTF">2017-03-10T19:17:00Z</dcterms:modified>
  <cp:revision>2</cp:revision>
  <dc:subject/>
  <dc:title/>
</cp:coreProperties>
</file>